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68959453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272343242"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742054937"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297310375"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612962234"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