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113596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1492493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301042098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891743646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493415020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726462843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98019437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7169875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