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967588245"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828031886"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100399019"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2118885276"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260372118"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