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066002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228757819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942649680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422131742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364105100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01610513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